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869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288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058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28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59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31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02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195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371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814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90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916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495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570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455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