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245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2037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1162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49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4479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3522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4089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1450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8093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7055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037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506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49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