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470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84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24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21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191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6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23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89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99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958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58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52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69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6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513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10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15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