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653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91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533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628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150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693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933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560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975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845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988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144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016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21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520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