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8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22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722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001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596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222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3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38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00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65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3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93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89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