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2380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0744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3045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9980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4023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2855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0394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1001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9314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57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470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859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7164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5934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482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7739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6018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