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66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29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357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762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593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63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38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450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191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04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070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640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889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55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396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