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9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825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326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768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726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861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481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697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79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100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272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597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95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