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520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183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302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775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544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779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055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946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074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987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14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93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246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419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08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727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920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