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9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71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38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37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8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91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23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0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04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04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51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97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7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78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