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321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336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743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876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782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453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108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856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371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785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977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966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91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