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84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395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643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932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950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725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40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34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205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668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807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500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518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499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168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760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276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