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847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73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037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766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258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96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891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68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936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073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721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1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38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885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561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