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057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28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281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23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268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973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568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519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882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289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079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740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731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