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03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59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25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98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01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9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036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83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93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60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8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7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27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82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16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8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