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173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93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123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979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209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005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352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929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912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697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258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796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722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19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220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