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80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42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832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81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453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56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45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0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64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39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7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205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02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