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362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403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839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167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870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69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526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87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811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118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87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896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660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74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896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576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744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