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50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45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30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202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54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60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88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453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96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770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30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40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605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98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11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