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904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974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028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556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172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189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447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212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541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075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528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094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