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92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267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83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074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86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753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695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0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829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39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653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079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300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02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25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04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6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