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08527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38673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60362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63541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49311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23369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07972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67095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4164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17715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60946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59142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21766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62431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70050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