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49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70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53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88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429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42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42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84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08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58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6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34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