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72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04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56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675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004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12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12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22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137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866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57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5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16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4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3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59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