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549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908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607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419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969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372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109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796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105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082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567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659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8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515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90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