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770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259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002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218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149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962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473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108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846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743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030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144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442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