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840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491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300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250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655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648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595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916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937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039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311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067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800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385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571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715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60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