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645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339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544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153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540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731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068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264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295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177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289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333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875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164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192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