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630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930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15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90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049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28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873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262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985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096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168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016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393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