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91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79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71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77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790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87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86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93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07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41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0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44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15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75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518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17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804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