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729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071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763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290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076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720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230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219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712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633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612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313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188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891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729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