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41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54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610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13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57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48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52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2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4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38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9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52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