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69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03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2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548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28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88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668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582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306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753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5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1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422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62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17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7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911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