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65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9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20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4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24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66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41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02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49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68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67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63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12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11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70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