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842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9454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53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4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0805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350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3980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057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205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77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123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368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287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