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402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352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1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85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62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899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351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48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23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78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350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18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54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235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88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147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03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