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167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631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546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572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418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423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085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25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1186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365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5109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826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94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19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45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