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277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50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631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003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30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61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2364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2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0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86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17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849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885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