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560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111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01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80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31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9116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766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863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858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309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281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702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068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664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5981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0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97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