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004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886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7032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733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9431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291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045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301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4784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1007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648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843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6554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5803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463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