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935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3131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5997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2676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5835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1797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456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3818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7525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9554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2678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488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645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