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967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070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578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650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240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068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662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560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471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11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522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005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856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28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940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04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977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