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32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908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42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312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041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080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913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541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380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643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81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583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616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231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458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