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16135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09567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0372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62196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50794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53982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66497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61227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79776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54137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72344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05852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37769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