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934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394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072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122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91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687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420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951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968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508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773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399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822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10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60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05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170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