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444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981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956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733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396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245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531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366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605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57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583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089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055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390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948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