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01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397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394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185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922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385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45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72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068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034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47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86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864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