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130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006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241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241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070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7810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904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756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14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142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617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583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584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496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181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489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832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