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03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017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778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918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84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64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342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887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41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277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006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842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384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265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64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