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354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386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017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700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9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491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6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451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40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471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200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19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732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